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Zimowe oczyszczanie gminnych ulic na terenie Dzielnicy Praga-Południe m.st. Warszawy w sezonach 2017/2018, 2018/2019, 2019/202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4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7-28T11:14:00Z</dcterms:modified>
  <cp:revision>2</cp:revision>
  <dc:subject/>
  <dc:title>Załącznik Nr 10 do SIWZ</dc:title>
</cp:coreProperties>
</file>